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aprobarea Regulamentului de organizare şi funcţionare a Teatrului “Anton Pann” Râmnicu Vâlce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29 iunie 2007, la care participă un număr de 32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265 din 24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5266 din 24 apri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4 şi art. 104, alin.(1), lit.”a” şi lit.”e”, alin.(2), lit.”a” şi alin.(6), lit.”b” din Legea administraţiei publice locale, nr.215/2001, republicată, coroborate cu prevederile art.4, alin.(2), art.5, alin.(2), art.8, alin.(1) şi alin.(2), art.25 şi art.30, alin.(3) din Ordonanţa Guvernului nr. 21/2007 privind instituţiile şi companiile de spectacole sau concerte, precum şi desfăşurarea activităţii de impresariat artistic 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Teatrului “Anton Pann” Râmnicu Vâlcea, instituţie publică de spectacole din categoria instituţiilor de repertoriu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anexa nr. 3 la Hotărârea Consiliului Judeţean Vâlcea nr. 38 din 28 martie 2002, privind aprobarea regulamentului de organizare şi funcţionare a Teatrului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Anton Pann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  <w:lang w:val="fr-FR"/>
        </w:rPr>
        <w:t xml:space="preserve"> Râmnicu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Teatrului “Anton Pann” Râmnicu Vâlcea, în vederea aducerii la îndeplinire a prevederilor e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zenta hotărâre a fost adoptată cu respectarea prevederilor art. 97 din Legea administraţiei publice locale, nr. 215/ 2001, republicată, coroborate cu cele ale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art. 8, alin.(2) şi alin.(5) din Ordonanţa Guvernului nr. 21/2007 privind instituţiile şi companiile de spectacole sau concerte, precum şi desfăşurarea activităţii de impresariat artistic,</w:t>
      </w:r>
      <w:r>
        <w:rPr>
          <w:rFonts w:cs="Arial" w:ascii="Arial" w:hAnsi="Arial"/>
          <w:i/>
          <w:sz w:val="24"/>
        </w:rPr>
        <w:t xml:space="preserve"> cu un număr de 32 -voturi pentru, 0 -voturi împotrivă şi 0 abţineri.</w:t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93 din 29 iunie 200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21:00Z</dcterms:created>
  <dc:creator>computer</dc:creator>
  <dc:description/>
  <dc:language>en-US</dc:language>
  <cp:lastModifiedBy>computer</cp:lastModifiedBy>
  <dcterms:modified xsi:type="dcterms:W3CDTF">2007-07-02T06:23:00Z</dcterms:modified>
  <cp:revision>5</cp:revision>
  <dc:subject/>
  <dc:title>R O M Â N I A </dc:title>
</cp:coreProperties>
</file>